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13336719"/>
            <w:bookmarkStart w:id="1" w:name="__Fieldmark__0_121333671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213336719"/>
            <w:bookmarkStart w:id="3" w:name="__Fieldmark__2_121333671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213336719"/>
            <w:bookmarkStart w:id="5" w:name="__Fieldmark__4_121333671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213336719"/>
            <w:bookmarkStart w:id="7" w:name="__Fieldmark__6_121333671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213336719"/>
            <w:bookmarkStart w:id="9" w:name="__Fieldmark__8_121333671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213336719"/>
            <w:bookmarkStart w:id="11" w:name="__Fieldmark__10_121333671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213336719"/>
            <w:bookmarkStart w:id="13" w:name="__Fieldmark__12_121333671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213336719"/>
            <w:bookmarkStart w:id="15" w:name="__Fieldmark__14_121333671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213336719"/>
            <w:bookmarkStart w:id="17" w:name="__Fieldmark__16_121333671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213336719"/>
            <w:bookmarkStart w:id="19" w:name="__Fieldmark__18_121333671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213336719"/>
            <w:bookmarkStart w:id="21" w:name="__Fieldmark__20_121333671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213336719"/>
            <w:bookmarkStart w:id="23" w:name="__Fieldmark__22_121333671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213336719"/>
            <w:bookmarkStart w:id="25" w:name="__Fieldmark__24_121333671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213336719"/>
            <w:bookmarkStart w:id="27" w:name="__Fieldmark__26_121333671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213336719"/>
            <w:bookmarkStart w:id="29" w:name="__Fieldmark__28_121333671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213336719"/>
            <w:bookmarkStart w:id="31" w:name="__Fieldmark__30_121333671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4:47:00Z</dcterms:modified>
  <cp:revision>3</cp:revision>
  <dc:subject/>
  <dc:title>Modalităţi de consolidare a carierei în societatea bazată pe cunoaştere în regiunea B - IF </dc:title>
</cp:coreProperties>
</file>